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технический университет им. Н.Э. Баумана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Кафедра ИБМ-3 «Промышленная логистик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 xml:space="preserve">В.В. </w:t>
      </w:r>
      <w:r>
        <w:rPr>
          <w:b/>
          <w:caps/>
          <w:sz w:val="28"/>
          <w:szCs w:val="28"/>
        </w:rPr>
        <w:t>К</w:t>
      </w:r>
      <w:r>
        <w:rPr>
          <w:b/>
          <w:sz w:val="28"/>
          <w:szCs w:val="28"/>
        </w:rPr>
        <w:t xml:space="preserve">оче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ЭКОНОМИЧЕСКОЕ ПРОЕКТИРОВАНИЕ КОНКУРЕНТНОЙ ПРОДУКЦИИ МАШИНОСТРОЕН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(конспект лекций экспресс-курса)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сква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0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 Знак Знак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49:00Z</dcterms:created>
  <dc:creator>First (ibm3)</dc:creator>
  <dc:description/>
  <dc:language>en-US</dc:language>
  <cp:lastModifiedBy>noname</cp:lastModifiedBy>
  <cp:lastPrinted>2006-12-27T14:58:00Z</cp:lastPrinted>
  <dcterms:modified xsi:type="dcterms:W3CDTF">2007-01-29T12:49:00Z</dcterms:modified>
  <cp:revision>2</cp:revision>
  <dc:subject>АРД</dc:subject>
  <dc:title>Тит1-2</dc:title>
</cp:coreProperties>
</file>